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0.03.2015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4101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Жуке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86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01000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Жуке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/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137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010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Жуке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/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11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4 марта 2015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/А - 2 500 000 белорусских рублей, для земельного участка У-2/А - 2 000 000 белорусских рублей, для земельного участка У-3/А - 2 000 000 белорусских рублей,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00:00Z</dcterms:created>
  <dc:creator>ITEX</dc:creator>
  <dc:description/>
  <cp:keywords/>
  <dc:language>en-US</dc:language>
  <cp:lastModifiedBy>USER</cp:lastModifiedBy>
  <cp:lastPrinted>2015-02-25T12:58:00Z</cp:lastPrinted>
  <dcterms:modified xsi:type="dcterms:W3CDTF">2015-02-25T11:33:00Z</dcterms:modified>
  <cp:revision>4</cp:revision>
  <dc:subject/>
  <dc:title/>
</cp:coreProperties>
</file>